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I</w:t>
        <w:br/>
        <w:t>ACONDICIONAMIENTO DEL AIRE SUBTERRANEO</w:t>
      </w:r>
    </w:p>
    <w:p>
      <w:pPr>
        <w:pStyle w:val="Heading"/>
        <w:rPr/>
      </w:pPr>
      <w:r>
        <w:rPr/>
      </w:r>
    </w:p>
    <w:p>
      <w:pPr>
        <w:pStyle w:val="Textosinformato"/>
        <w:jc w:val="both"/>
        <w:rPr>
          <w:rFonts w:ascii="Comic Sans MS" w:hAnsi="Comic Sans MS" w:cs="Comic Sans MS"/>
          <w:sz w:val="24"/>
        </w:rPr>
      </w:pPr>
      <w:r>
        <w:rPr>
          <w:rFonts w:cs="Comic Sans MS" w:ascii="Comic Sans MS" w:hAnsi="Comic Sans MS"/>
          <w:sz w:val="24"/>
        </w:rPr>
        <w:br/>
        <w:t>El problema del acondicionamiento del aire de las minas debe ser analizado bajo dos aspectos:</w:t>
      </w:r>
    </w:p>
    <w:p>
      <w:pPr>
        <w:pStyle w:val="Textosinformato"/>
        <w:numPr>
          <w:ilvl w:val="0"/>
          <w:numId w:val="1"/>
        </w:numPr>
        <w:jc w:val="both"/>
        <w:rPr>
          <w:rFonts w:ascii="Comic Sans MS" w:hAnsi="Comic Sans MS" w:cs="Comic Sans MS"/>
          <w:sz w:val="24"/>
        </w:rPr>
      </w:pPr>
      <w:r>
        <w:rPr>
          <w:rFonts w:cs="Comic Sans MS" w:ascii="Comic Sans MS" w:hAnsi="Comic Sans MS"/>
          <w:sz w:val="24"/>
        </w:rPr>
        <w:t>Necesidad de enfri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Necesidad de calent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el primer caso están todas aquellas minas profundas que por el aumento de la temperatura de la roca, se obtienen elevadas temperatura del aire de ventilación y, por lo tanto, es necesario que el aire entre a la mina con la menor temperatura posible. En el segundo caso se encuentran las minas que, por su ubicación geográfica, el aire de ventilación entra a la mina con temperaturas de varios grados bajo cero, lo que acarrea una serie de problemas de salud para los mineros como también producen aumento en la depresión de la mina al congelar el agua de las galerías el cual funciona como verdaderos regu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uando las medidas normales que se pueden tomar no son suficientes para obtener temperaturas adecuadas del aire de ventilación, se tiene que recurrir a la refrigeración o calefacción artificial del aire, lo cual significa importantes inversiones en instalación, operación y manutención de los sistem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gran mayoría de las instalaciones de la refrigeración del aire de minas el frío es producido por la licuefacción y vaporización de un líquido de bajo punto de ebullición. La vaporización del líquido se produce con una disminución de la temperatura, la cual se aprovecha para enfriar agua, que sirve como vehículo refrigera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vapores del líquido refrigerante son comprimidos nuevamente para que continúen en proceso. Por otra parte el vehículo refrigerante (agua o salmuera) va a un intercambiador de calor donde, por un lado circula el agua refrigerada y por otro el aire de ventilación por enfri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líquidos refrigerantes más usados son el amoniaco y el freón (diversos derivados fluorados del meta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calentamiento del aire se puede hacer con calderas a vapor, calefactores a petróleo o eléctricos. Normalmente una parte del aire de ventilación se calienta y luego se mezcla con el resto del aire, la temperatura de esta mezcla no debe ser inferior a los 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potencia calórica necesaria W de la instalación se calc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W = 0,24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 Kcal/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G </w:t>
        <w:tab/>
        <w:t>= peso total del aire entrante en la mina, Kg./min.</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m</w:t>
      </w:r>
      <w:r>
        <w:rPr>
          <w:rFonts w:cs="Comic Sans MS" w:ascii="Comic Sans MS" w:hAnsi="Comic Sans MS"/>
          <w:sz w:val="24"/>
        </w:rPr>
        <w:t xml:space="preserve"> </w:t>
        <w:tab/>
        <w:t>= temperatura de la mezcla de aire (+ 2 ºC).</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e</w:t>
      </w:r>
      <w:r>
        <w:rPr>
          <w:rFonts w:cs="Comic Sans MS" w:ascii="Comic Sans MS" w:hAnsi="Comic Sans MS"/>
          <w:sz w:val="24"/>
        </w:rPr>
        <w:t xml:space="preserve"> </w:t>
        <w:tab/>
        <w:t>= temperatura del aire exteri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cantidad de aire por calentar en los calefactores se calcula p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G'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t' - t</w:t>
      </w:r>
      <w:r>
        <w:rPr>
          <w:rFonts w:cs="Comic Sans MS" w:ascii="Comic Sans MS" w:hAnsi="Comic Sans MS"/>
          <w:sz w:val="24"/>
          <w:vertAlign w:val="subscript"/>
        </w:rPr>
        <w:t>e</w:t>
      </w:r>
      <w:r>
        <w:rPr>
          <w:rFonts w:cs="Comic Sans MS" w:ascii="Comic Sans MS" w:hAnsi="Comic Sans MS"/>
          <w:sz w:val="24"/>
        </w:rPr>
        <w:t>); Gr./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w:t>
        <w:tab/>
        <w:t>= aire calentado, Kg./min.</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t' </w:t>
        <w:tab/>
        <w:t>= temperatura del aire calentad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apítulo, en realidad, daría para escribir muchas páginas.  Pero, considerando que entraríamos a materias muy especializadas y que no es parte de este apunte, aquí nos detenemos.</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956737523"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2</w:t>
          </w:r>
          <w:r>
            <w:rPr>
              <w:lang w:eastAsia="es-ES"/>
            </w:rPr>
            <w:fldChar w:fldCharType="end"/>
          </w:r>
          <w:r>
            <w:rPr>
              <w:lang w:eastAsia="es-ES"/>
            </w:rPr>
            <w:t xml:space="preserve"> </w:t>
          </w:r>
          <w:r>
            <w:rPr>
              <w:lang w:eastAsia="es-ES"/>
            </w:rPr>
            <w:t xml:space="preserve">de </w:t>
          </w:r>
          <w:r>
            <w:rPr>
              <w:rStyle w:val="PageNumber"/>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32:00Z</dcterms:created>
  <dc:creator>Exequiel Yanes G.</dc:creator>
  <dc:description/>
  <dc:language>en-US</dc:language>
  <cp:lastModifiedBy>mramo</cp:lastModifiedBy>
  <cp:lastPrinted>1998-03-19T00:28:00Z</cp:lastPrinted>
  <dcterms:modified xsi:type="dcterms:W3CDTF">1998-03-19T03:32:00Z</dcterms:modified>
  <cp:revision>2</cp:revision>
  <dc:subject/>
  <dc:title>CAPITULO XII</dc:title>
</cp:coreProperties>
</file>